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 (42 cm. di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arge motto, small ded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oem, logo, brief sundial explanation, noon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, Dedication, poem, logo, brief sundial explanation, noon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Long sundial explantion, noon table, ded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Memorial ded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Initials and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Dedication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2 logos, motto, ded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 (30 cm. di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oem, logo, brief sundial explanation, noon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undial explanation, ded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edication, po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008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41:00Z</dcterms:created>
  <dc:creator>Becky</dc:creator>
  <dc:description/>
  <dc:language>en-US</dc:language>
  <cp:lastModifiedBy>Becky</cp:lastModifiedBy>
  <dcterms:modified xsi:type="dcterms:W3CDTF">2006-03-28T10:41:00Z</dcterms:modified>
  <cp:revision>2</cp:revision>
  <dc:subject/>
  <dc:title>Examples (42 cm</dc:title>
</cp:coreProperties>
</file>